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очка возврата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гей Николаевич НОВОХАТ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танет ли знаменитый Дом инвалидов в Париже в скором времени выглядеть вот так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берализм, как идеология и практика жизни мирового правительства, в своем "развитии" дошёл до крайней точки: отрицание Бога переросло в попытку Его уничтожения, издевательства над христианской моралью. Либеральный погром в течение полувека духовно-нравственных и культурных ценностей Европы, наплыв инородных и иноверных мигрантов, реальная угроза полного исчезновения вызвали у коренных народов Запада ответную реакцию в виде резкого роста националистических настро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имание этой угрозы заставляет всё большее число представителей народов Европы голосовать за национал-консервативные партии Запада. На досрочных парламентских выборах в Дании, одной из самых "продвинутых" либеральных стран, ещё более усилил свои позиции альянс правящих консервативной партии Венстре и Консервативной народной партии, которые выступают за ужесточение политики в отношении мигрантов. За годы своего правления эти партии создали одно из самых жёстких иммиграционных законодательств. В Бельгии на всеобщих выборах в мае 2003 г. резко увеличила своё представительство ультраправая партия Фламандский блок, которая также выступает за резкое ужесточение политики в отношении к мигрантам. На выборах в Великобритании в мае 2003 г., кроме общей победы партии консерваторов, был отмечен успех ультраправой Британской национальной партии, которая выступает под лозунгом "Британия для белых". Партия впервые вышла за пределы своих традиционных округов - северных промышленных районов с высоким уровнем бедности, и два её представителя победили в процветающих графствах Бедфордшир на юге Анг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ционалистические настроения начали охватывать и английскую элиту. Один из новоиспечённых депутатов от БНП Стивен Баткин выразил общее опасение коренных народов Запада: "Наша победа показывает, что людям надоели иммигранты, что они опасаются уничтожения британской культуры". Даже в Швеции, сытой и спокойной стране, одной из крупнейших фракций в парламенте стала фракция самой правой (понятие "правая" на Западе это по-нашему "левая") из всех либеральных партий. Подобные настроения характерны практически для всех коренных народов Запада. Ультраправые партии сегодня в парламентах своих стран занимают 2-3 места по численности депу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следствие общего антилиберального настроения народов Европы, а также угрозы терроризма, правительства начинают ужесточать свои законодательства. В Великобритании власти вводят для иностранцев комендантский час, без суда и предъявления обвинения подвергают домашнему аресту подозреваемых в возможной причастности к террористам, обязывают их носить особые электронные браслеты для контроля за передвиж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и другие жёсткие меры, которые есть и грядут в законодательстве и практике либеральных стран Запада, чётко указывают на уже сформировавшуюся тенденцию отхода от либеральных ценностей. Мировая система либерализма, выстраиваемая мировым правительством более полувека, оказалась под угрозой. Схватка мирового правительства с национальными правительствами и консервативными партиями Запада переходит на новый уров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тмечает и живущий в основном на Западе космополит - режиссёр Андрон Михалков-Кончаловский: "Сегодня несколько сотен транснациональных корпораций лишают свободы и независимости практически все государства и правительства. Если три корпорации скажут правительству Франции, что через месяц в стране будет 200 тысяч человек новых безработных, там примут любое решение, нужное этим корпорация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угрозе самому существованию цивилизации говорит член Комитета по международным делам Совета Федерации Анатолий Коробейников: "Из двадцати наций с наименьшим уровнем рождаемости восемнадцать - европейские. В 1960 году люди европейского происхождения составляли четверть мирового населения, в 2000 году - одну шестую, а к 2050 составят лишь одну десятую. Колыбель европейской цивилизации становится её могилой… Я зову Европу встать рядом с Россией, потому и вровень с Америко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начавшегося резкого сопротивления созданной мировым правительством системе либерализма, роста националистических настроений среди коренных народов Запада и в тоже время существования тесно переплетённой экономики возникает необходимость выработки новой идеологии, способной противостоять хищнической идеологии ры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38:00Z</dcterms:created>
  <dc:creator>ADM</dc:creator>
  <dc:description/>
  <cp:keywords/>
  <dc:language>en-US</dc:language>
  <cp:lastModifiedBy>ADM</cp:lastModifiedBy>
  <dcterms:modified xsi:type="dcterms:W3CDTF">2005-06-05T16:35:00Z</dcterms:modified>
  <cp:revision>2</cp:revision>
  <dc:subject/>
  <dc:title>Точка возврата</dc:title>
</cp:coreProperties>
</file>